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20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Сарыг-Сеп, ул.Мира 6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 469 086,48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244 847,75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4893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7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 224 238,73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12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20-08-25T07:15:00Z</dcterms:modified>
  <cp:revision>8</cp:revision>
  <dc:subject/>
  <dc:title/>
</cp:coreProperties>
</file>